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</w:t>
      </w:r>
      <w:r>
        <w:rPr>
          <w:b/>
          <w:bCs w:val="false"/>
        </w:rPr>
        <w:t xml:space="preserve">NAUKA PŁYWANIA I ZAJĘCIA NA BASENIE DLA  UCZNIÓW          KLASY  I GIMNAZJUM W OBSZY  w ROKU SZKOLNYM 1999/2000 w BIŁGORAJU                                                                              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700"/>
        <w:gridCol w:w="23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zaję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ść zaję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ekiwane osiągnięcia ucz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awy oswajające z wod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zpieczeństwo w czasie zajęć w wodz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awy i gry na płytkiej wodz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na i stosuje zasady bezpieczeństwa w czasie zajęć w wodzie</w:t>
            </w:r>
          </w:p>
          <w:p>
            <w:pPr>
              <w:pStyle w:val="Normal"/>
              <w:rPr/>
            </w:pPr>
            <w:r>
              <w:rPr/>
              <w:t>-potrafi zanurzyć się cały w wodz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esi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zajęcia są organizowane z zachowaniem przepisów bezpieczeństwa określonych w rozporządzeniu Rady Ministrów z 6 maja 1997r.w sprawie określenia warunków bezpieczeństwa osób przebywających w górach, pływających, kąpiących się i uprawiających sporty wod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umiejętności pływack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awy i gry w wodz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 koordynacji pracy rąk z pracą nóg w stylu klasyczn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opanowaną koordynację pracy rąk i nóg w stylu klas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es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umiejętności pływackie, skoki do w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oki do wody z brzegu basen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wrót w wodz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a nóg i rąk w połączeniu z oddychani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trafi wykonać wydech do wody</w:t>
            </w:r>
          </w:p>
          <w:p>
            <w:pPr>
              <w:pStyle w:val="Normal"/>
              <w:rPr/>
            </w:pPr>
            <w:r>
              <w:rPr/>
              <w:t>- skacze do basenu na odległość 1,5m.</w:t>
            </w:r>
          </w:p>
          <w:p>
            <w:pPr>
              <w:pStyle w:val="Normal"/>
              <w:rPr/>
            </w:pPr>
            <w:r>
              <w:rPr/>
              <w:t>- zachowuje się swobodnie, ale przestrzega zasady bezpieczeństwa zajęć w w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imy umiejętności pływack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zabawy w wodzie ćwiczące i doskonalące opanowane umiejętności techniki pływania stylem klasyczn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trafi wykorzystać opanowane elementy techniki pływania w ćwiczeniach, grach i zabawach</w:t>
            </w:r>
          </w:p>
          <w:p>
            <w:pPr>
              <w:pStyle w:val="Normal"/>
              <w:rPr/>
            </w:pPr>
            <w:r>
              <w:rPr/>
              <w:t>-samodzielnie wykonuje wskazane przez nauczyciela ćwiczenia w w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Poławiacze pereł”- zabawy i gry w wodz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ławianie z dna różnorodnych przedmiot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awy dowol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oki do w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 doskonalące technikę pływania stylem klasyczn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 opanowaną koordynację pracy rąk i nóg z głową nad wodą w stylu klasyczn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trafi wykorzystać opanowane elementy techniki pływania w ćwiczeniach, grach i zab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ż pływ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awy i gry z wykorzystaniem elementów pływania stylem klasyczny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y wspólnego spędzania czasu wolnego z rodzic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trafi przepłynąć dystans dłuższy o 15m. niż diagnoza wstępna</w:t>
            </w:r>
          </w:p>
          <w:p>
            <w:pPr>
              <w:pStyle w:val="Normal"/>
              <w:rPr/>
            </w:pPr>
            <w:r>
              <w:rPr/>
              <w:t>- potrafi zaprezentować swoje osiągni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roszenie rodziców na pokaz umiejętności pływackich dzie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opracował: Mirosław Osu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0:44:00Z</dcterms:created>
  <dc:creator>test</dc:creator>
  <dc:description/>
  <dc:language>en-US</dc:language>
  <cp:lastModifiedBy>test</cp:lastModifiedBy>
  <cp:lastPrinted>2002-08-05T06:33:00Z</cp:lastPrinted>
  <dcterms:modified xsi:type="dcterms:W3CDTF">2003-04-01T20:44:00Z</dcterms:modified>
  <cp:revision>2</cp:revision>
  <dc:subject/>
  <dc:title>                NAUKA PŁYWANIA I ZAJĘCIA NA BASENIE DLA  UCZNIÓW          KLASY  I GIMNAZJUM W OBSZY  w ROKU SZKOLNYM 1999/200</dc:title>
</cp:coreProperties>
</file>